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101600</wp:posOffset>
            </wp:positionV>
            <wp:extent cx="1322705" cy="104140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1435</wp:posOffset>
                </wp:positionV>
                <wp:extent cx="5875655" cy="995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ofessional Development Leaders Team Meeti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LA Process Sess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eptember 21, 2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9:00-4:00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5pt;height:78.4pt;mso-wrap-distance-left:9.05pt;mso-wrap-distance-right:9.05pt;mso-wrap-distance-top:0pt;mso-wrap-distance-bottom:0pt;margin-top:-4.0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ofessional Development Leaders Team Meeting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LA Process Sessio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eptember 21, 201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9:00-4:00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collaborate in order to develop tools, activities, processes, and templates to use in professional development opportunities with ELA teachers in each LEA/Charter.  </w:t>
      </w:r>
    </w:p>
    <w:p>
      <w:pPr>
        <w:pStyle w:val="Normal"/>
        <w:rPr/>
      </w:pPr>
      <w:r>
        <w:rPr>
          <w:rFonts w:cs="Tahoma" w:ascii="Tahoma" w:hAnsi="Tahoma"/>
        </w:rPr>
        <w:t>At the end of this meeting, participants will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Collaborate with colleagues to a</w:t>
      </w:r>
      <w:r>
        <w:rPr>
          <w:rFonts w:cs="Tahoma" w:ascii="Tahoma" w:hAnsi="Tahoma"/>
          <w:b/>
          <w:bCs/>
        </w:rPr>
        <w:t>pply content knowledge in order to develop tools, activities, processes, and templates to use in professional development or content-area support for teacher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Post at least one tool, activity, process, or template on the Region 1 RttT wiki for use throughout our regio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6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2610"/>
        <w:gridCol w:w="40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/Notes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Overview of the Day</w:t>
            </w:r>
            <w:r>
              <w:rPr>
                <w:rFonts w:cs="Tahoma" w:ascii="Tahoma" w:hAnsi="Tahoma"/>
                <w:bCs/>
              </w:rPr>
              <w:t xml:space="preserve"> Introduction to the NEW Wiki site for Region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anne and    Be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scus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Visit the Region 1 wik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erpoint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todaysmeet.com/ELARegion1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region1rttt.wikispaces.com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oup Activ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One, Get One!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 One, Get One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Break-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Collaborate and share where your LE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vision of wor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Work on the wor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 Break-out Assign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un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hare Insigh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Enjoy lunch and share insights gained from morning ses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ing Lunch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Break-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ListParagrap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ontinue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Share break-out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Upload tools, activities, templates, and presentations to the wi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ki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haring and Planning Se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insight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Plan for professional developmen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Post completed LEA  checklis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ional Development Checkli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   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s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A Process Repor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144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daysmeet.com/ELARegion1" TargetMode="External"/><Relationship Id="rId4" Type="http://schemas.openxmlformats.org/officeDocument/2006/relationships/hyperlink" Target="http://region1rttt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07:00Z</dcterms:created>
  <dc:creator>WCPSS</dc:creator>
  <dc:description/>
  <dc:language>en-US</dc:language>
  <cp:lastModifiedBy>eedwards</cp:lastModifiedBy>
  <cp:lastPrinted>2011-09-19T19:40:00Z</cp:lastPrinted>
  <dcterms:modified xsi:type="dcterms:W3CDTF">2011-09-20T17:07:00Z</dcterms:modified>
  <cp:revision>2</cp:revision>
  <dc:subject/>
  <dc:title>TITLE OF MEETING</dc:title>
</cp:coreProperties>
</file>